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448"/>
        <w:gridCol w:w="2340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</w:tc>
        <w:tc>
          <w:tcPr>
            <w:tcW w:w="244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17010</wp:posOffset>
                  </wp:positionH>
                  <wp:positionV relativeFrom="paragraph">
                    <wp:posOffset>108585</wp:posOffset>
                  </wp:positionV>
                  <wp:extent cx="698500" cy="558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د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لوم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ف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سادس الابتدائي 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دارة التربية والتعليم بمنطقة </w:t>
            </w:r>
            <w:r>
              <w:rPr>
                <w:b/>
                <w:bCs/>
                <w:rtl w:val="true"/>
              </w:rPr>
              <w:t xml:space="preserve">....... </w:t>
            </w:r>
            <w:r>
              <w:rPr>
                <w:b/>
                <w:b/>
                <w:bCs/>
                <w:rtl w:val="true"/>
              </w:rPr>
              <w:t>بنات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زم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ساعة ونصف 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مدرسة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الابتدائية والمتوسطة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852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rtl w:val="true"/>
              </w:rPr>
              <w:t xml:space="preserve">: </w:t>
            </w:r>
            <w:r>
              <w:rPr>
                <w:rFonts w:cs="PT Bold Heading"/>
                <w:b/>
                <w:bCs/>
              </w:rPr>
              <w:t>1424</w:t>
            </w:r>
            <w:r>
              <w:rPr>
                <w:rFonts w:cs="PT Bold Heading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PT Bold Heading"/>
                <w:b/>
                <w:bCs/>
                <w:rtl w:val="true"/>
              </w:rPr>
              <w:t xml:space="preserve">- </w:t>
            </w:r>
            <w:r>
              <w:rPr>
                <w:rFonts w:cs="PT Bold Heading"/>
                <w:b/>
                <w:bCs/>
              </w:rPr>
              <w:t>1425</w:t>
            </w:r>
            <w:r>
              <w:rPr>
                <w:rFonts w:cs="PT Bold Heading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71700</wp:posOffset>
                </wp:positionH>
                <wp:positionV relativeFrom="paragraph">
                  <wp:posOffset>1104900</wp:posOffset>
                </wp:positionV>
                <wp:extent cx="5143500" cy="342900"/>
                <wp:effectExtent l="5080" t="5080" r="5715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ة /                                                                       رقم الجلوس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87pt;width:404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ة /                                                                       رقم الجلوس 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1714500</wp:posOffset>
                </wp:positionV>
                <wp:extent cx="66294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35pt" to="649.25pt,13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00700" cy="571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5pt" coordorigin="0,0" coordsize="8820,900">
                <v:rect id="shape_0" stroked="f" o:allowincell="f" style="position:absolute;left:0;top:0;width:88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3965</wp:posOffset>
                </wp:positionH>
                <wp:positionV relativeFrom="paragraph">
                  <wp:posOffset>-231140</wp:posOffset>
                </wp:positionV>
                <wp:extent cx="24091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سم الله الرحمن الرح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-18.2pt;mso-position-vertical-relative:text;margin-left:297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بسم الله الرحمن الرحي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Battar"/>
          <w:b/>
          <w:b/>
          <w:bCs/>
        </w:rPr>
      </w:pPr>
      <w:r>
        <w:rPr>
          <w:rFonts w:cs="AL-Battar"/>
          <w:b/>
          <w:bCs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Cs/>
          <w:rtl w:val="true"/>
        </w:rPr>
        <w:t xml:space="preserve">:- </w:t>
      </w:r>
    </w:p>
    <w:p>
      <w:pPr>
        <w:pStyle w:val="Normal"/>
        <w:jc w:val="left"/>
        <w:rPr>
          <w:rFonts w:cs="AL-Battar"/>
          <w:b/>
          <w:b/>
          <w:bCs/>
        </w:rPr>
      </w:pPr>
      <w:r>
        <w:rPr>
          <w:rFonts w:cs="AL-Battar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رفي 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فاعل الكيميائي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الطاقة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رة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6710</wp:posOffset>
                </wp:positionH>
                <wp:positionV relativeFrom="paragraph">
                  <wp:posOffset>-3175</wp:posOffset>
                </wp:positionV>
                <wp:extent cx="66294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-0.25pt" to="649.25pt,-0.2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سمي المصطلح العلمي للمفاهيم الآت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................................ </w:t>
      </w:r>
      <w:r>
        <w:rPr>
          <w:b/>
          <w:b/>
          <w:bCs/>
          <w:rtl w:val="true"/>
        </w:rPr>
        <w:t>سائل تفرزه الغدد اللعابي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في الف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................................ </w:t>
      </w:r>
      <w:r>
        <w:rPr>
          <w:b/>
          <w:b/>
          <w:bCs/>
          <w:rtl w:val="true"/>
        </w:rPr>
        <w:t xml:space="preserve">حديد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هواء رطب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................................ </w:t>
      </w:r>
      <w:r>
        <w:rPr>
          <w:b/>
          <w:b/>
          <w:bCs/>
          <w:rtl w:val="true"/>
        </w:rPr>
        <w:t xml:space="preserve">نجم متوهج تظهر لنا كبيرة الحج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 ................................ </w:t>
      </w:r>
      <w:r>
        <w:rPr>
          <w:b/>
          <w:b/>
          <w:bCs/>
          <w:rtl w:val="true"/>
        </w:rPr>
        <w:t xml:space="preserve">خط وهمي يقسم الكرة الأرضية إلى نصفي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12065</wp:posOffset>
                </wp:positionV>
                <wp:extent cx="66294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95pt" to="649.25pt,0.9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للي ل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 مذيب هام جد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أ الحديد بسرعة في جد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دوث الليل والنها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أكملي الفراغات التال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أرض حركتان  </w:t>
      </w:r>
      <w:r>
        <w:rPr>
          <w:b/>
          <w:bCs/>
          <w:rtl w:val="true"/>
        </w:rPr>
        <w:t xml:space="preserve">.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ظهر الطاقة المغناطيسية في 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شكال الطاقة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أشهر المعادن في المملكة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16710</wp:posOffset>
                </wp:positionH>
                <wp:positionV relativeFrom="paragraph">
                  <wp:posOffset>635</wp:posOffset>
                </wp:positionV>
                <wp:extent cx="66294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pt" to="649.25pt,0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ضعي علامة </w:t>
      </w:r>
      <w:r>
        <w:rPr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صحيحة ، وعلام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خاطئ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 المعدنية الحارة لا تصل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 xml:space="preserve"> للشرب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بة المالحة تحتوي على نسبة قليلة من الأملاح المعدنية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ر الجيري يتفاعل مع الأحماض وينتج غاز ثاني أكسيد الكربون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تبر النفط من اقل المعادن وفرة في المملكة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15875</wp:posOffset>
                </wp:positionV>
                <wp:extent cx="66294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.25pt" to="649.25pt,1.2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ذكري ما يل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صائص الفلزا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ق حفظ الحديد من الصدأ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 الثالث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قارني بين كل من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لزات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عادن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ذيب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ذاب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16710</wp:posOffset>
                </wp:positionH>
                <wp:positionV relativeFrom="paragraph">
                  <wp:posOffset>635</wp:posOffset>
                </wp:positionV>
                <wp:extent cx="66294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pt" to="649.25pt,0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ختاري الإجابة الصحيحة مما بين الأقواس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نباتات التي يمكن زراعاتها في التربة المالحة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خيل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لوز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لاف الذي يحيط بالأرض من الخارج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غلاف المائي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غلاف الجوي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يوجد فلز الذهب بكثرة ف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هد الذه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دة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اقة المختزنة في البطاريات الجاف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طاقة كيميائ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طاقة حرارية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حول المادة النشوية في الخبز إلى مادة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كر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بروتينية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من مميزات الطاقة الكهربائ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صعوبة نقله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سهولة نقلها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1671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.05pt" to="649.25pt,9.0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 فائد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كل من 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البترول ومنتجات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طوط الطول والعرض 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كل البلور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45:00Z</dcterms:created>
  <dc:creator>me</dc:creator>
  <dc:description/>
  <dc:language>en-US</dc:language>
  <cp:lastModifiedBy>me</cp:lastModifiedBy>
  <cp:lastPrinted>2004-05-14T16:47:00Z</cp:lastPrinted>
  <dcterms:modified xsi:type="dcterms:W3CDTF">2004-05-17T13:45:00Z</dcterms:modified>
  <cp:revision>2</cp:revision>
  <dc:subject/>
  <dc:title>المملكة العربية السعودية</dc:title>
</cp:coreProperties>
</file>